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15320650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49814370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3372348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2220898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8305649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044555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2161844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5281462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1246931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51596361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03271517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0600410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1005216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62039267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95601707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40772740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75836392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85306973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58385855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7020697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48330603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8206986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6690626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7766307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97262290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4108484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