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8902689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87450346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1423262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57318427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6027804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8639518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5985971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879140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93559265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46237558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7334364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4444181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14418453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747935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01248376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87312793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45652372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8400298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95439915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20978024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8956857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97598813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69590146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3746590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0459751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7812621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