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16694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46878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8949700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921328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278722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96390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045414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28522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762564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58571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15703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784443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957334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394352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728853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529888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676072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849858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36797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602878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582607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801091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823246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278161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81813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589364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