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611936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70840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653328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288262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420974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905092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801066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297994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9437659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77469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71515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492410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340656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09718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474926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713722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54652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174013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35489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125389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46891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816218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023044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34364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318945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43087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