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0925592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6735531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13667119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3210649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52362622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5311945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0401817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54527083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5801979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7227872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665765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311259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1876940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44439194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9874416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9082145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2584073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2828240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494602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8051302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695446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4853347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09949493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354035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4738154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538787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