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68014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401429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878179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759507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295700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50006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836304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783134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868247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129778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187293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78184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93251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914717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423896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781698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47118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087968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87534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1756750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725707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959543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91857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83637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867574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1143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