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012173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2360113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4670940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3150585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896604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37096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096986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027561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2110347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599760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7534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4058374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8842621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419136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6698199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802132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30702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42473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3722324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711930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5501731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3083127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802802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61074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8744739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518446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