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699315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1899311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5478517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9391700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830995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0992270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1696151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978081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9937603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073851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54330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0980937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3668316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