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59368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84268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28004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68335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33235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26072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01943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31438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00706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68831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40801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10761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24921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75007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95265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84879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09220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07983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73659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95633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53930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61487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30162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61350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59710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03428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48096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38252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34204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03972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6040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23132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231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79368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74393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74192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79722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2280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09029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97070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01344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10629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21726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29570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574288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76432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64718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46427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361870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45993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055242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68758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089632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71130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97066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085820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