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7933435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253335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4209637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1992741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2811374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1134677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1166111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7960197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6244397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7780252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5555676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5117425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5809184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0957406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9605403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4887985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3868269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5038052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9467187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3701653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2091260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6550478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1826233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6073542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5851541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3342379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061857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8302746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6901272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1880470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5663552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1978728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2931359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1755741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8843080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4004202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3600172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0040497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699762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7971111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0603726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1701901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042909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3123293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9527412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1301261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1192955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2049163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1542507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1879202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9202054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6683375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1359237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28450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7696845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9720068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