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39697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136590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575982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622878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9841243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625785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1761010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830912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92730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4512463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422588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426980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548950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033614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7535689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112686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400264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69063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001752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0026070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4537614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9762658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2262432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808011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26433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1431798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098918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767281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681897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702735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466542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510165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960227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070889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046486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7803886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4766482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453394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634313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249114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907748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3527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069964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7337296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