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211155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89549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29751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420749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96625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054220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43255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1555709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305699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19977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62640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181845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962708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86167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798880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3749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662816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326483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4891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722482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970020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819096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70608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38516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286817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995238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