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2082642674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591413765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818729542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305438815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049836282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27455614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2088277002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241804833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668647961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457578046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690537241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565641234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554566294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198728691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834218369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602303668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123644466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619779154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68366656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534164062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20664555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717051280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577485075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544320130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352635108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54308639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