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2189767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4635235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539981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6469084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6362173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2780295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999555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6646452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9048306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393992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656883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737210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0755934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309727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0303636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8820349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964288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025882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083257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6099883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9153572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9150171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28167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3382800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607184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677667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