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728737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228240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4890171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190826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563193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3754145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9490961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9410097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1556310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144590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682789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3842655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601732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7773096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9296044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2339189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7117427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540515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933232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9925043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8285267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557173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129447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7844761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3311575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770148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2250165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756045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237208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5799371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937664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467964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6367022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884065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200578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520238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7239396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324469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8458967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2931714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910970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592540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1594442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8667934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1339165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808555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3301589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9531836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1227213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2432141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596743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1250586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824753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5285213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3039788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912190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2887176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