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06591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483664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98310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98009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20716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71618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61568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13546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45052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870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41489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41541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412774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095953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075619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95156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209176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2816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21466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7466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17108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484178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97714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305259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71976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80702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