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5346558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5773762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2387062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0146168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779934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4145042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3596638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2620421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909072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4724047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718172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9148092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4295635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7954100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2573018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5877905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1798294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6630597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0279971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1317250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8675622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4872406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337280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6873518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400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174110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