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06157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485990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611261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167135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367999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9280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14283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888796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161799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101093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06560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5910314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859729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736942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7254647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47393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651402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705913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266373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145932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697276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961955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172965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056916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927554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753085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