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58639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136715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33442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57075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87614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31528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481216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977283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349981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4043823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7291174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984584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225214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1560337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984262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865539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486080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767323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48626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589607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192531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99606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51635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745516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3038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358631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