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6351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44982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9322922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61138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07520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70115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13441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29949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157235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51796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47850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210279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29523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87920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17741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76959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26766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80532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98890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07729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79989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764651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35144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39394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166581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74927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