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35822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26086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180854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82923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947529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27031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8903542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1730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57771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682519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613429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75262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633584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9487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354543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69697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84754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92598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0920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53877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6168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604745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53010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3695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7816725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17328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