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518823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73865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795224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297835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90185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687968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362566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14631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30719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205133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549226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507911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017328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117894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60364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81580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80097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153062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62388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406166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27659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9670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20263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25945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420182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29737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