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99267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269446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133968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8908208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208573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222019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224540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474280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257781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6540050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5818712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6513102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6429429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0586605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4624886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342248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14663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344943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8819434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797000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215865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1801829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777130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861316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0362852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23256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