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52120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81584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169612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25805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11789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96348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510589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6100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53417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42827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48286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01710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864355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