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40014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53607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296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08318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5625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82734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9284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8328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45748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25752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74278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03798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56488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03674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23181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87748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85961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59314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43141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35685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06038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81820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36202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45082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41603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4800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6959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27096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37233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14068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54086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19718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1733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63382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4196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33876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78409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98478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56397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10575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31781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79224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19284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88376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1416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55829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25703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00638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4435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50028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06425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28931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47409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88876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47264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41967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