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284534533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350225822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44619610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480966676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227315682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2124723488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297681247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324344383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776510695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67669945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325754995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210327366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862096560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366104650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520450467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017182796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922964842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930479310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931279904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056947475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448828127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343079748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913870576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440297340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575940986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413382860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51401582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524989458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575217125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657987146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994620798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799769062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62849372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558558591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199076708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701320175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161472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664763079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760989342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816221543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063424768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231193403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2005579340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194071120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888314415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036505903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339827125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644107519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97962668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2120328377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784571093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334722676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880501362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404382812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480499705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637764712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