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4638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85333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4274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553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85754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15163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86510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91584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45490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26812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19609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20645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36172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58592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49940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82860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83840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6946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56143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19857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76448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80002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54564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46308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40900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62240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67425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23808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04783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90856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33812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1064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15930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62720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01438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3097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4321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39307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55256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90323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23424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47304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36528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122684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