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7656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995205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5786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038637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76496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72954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015994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703241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640316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3054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14532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15157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04154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72765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1156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51088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59056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29055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401399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336926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80533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28899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515049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58026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66706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4278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