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9281600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7774172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7614601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0058861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5865224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684637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9158533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5606863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0444824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5418059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5361223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3179081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3497675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8604035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9487715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1259772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12249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9156773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4681704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540969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7065910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405500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0874080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2529872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2994493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300532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