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62039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3071804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684885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8768312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020850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949458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793286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797171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691780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253913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106382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937136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19957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44587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37261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093435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83851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66893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907768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321290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834643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1245644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641256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21429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2920542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665425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