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319243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248033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6122558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704375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633508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442045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6565270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103534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8745811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3202007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3291406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4545097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396582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6458580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8134996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733485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379356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8731122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5220681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77823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4977514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3305536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2857471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736175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6614821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0565907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1130269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0679271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018795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26577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73181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041399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797733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216781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4632930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0159572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5716196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1120011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9265170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7113588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7381891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838228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418182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783417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8577649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136379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557260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6634351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759814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389991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198459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3325367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5426931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0054299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960280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983629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183556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