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3279268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5584764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7852222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744655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6763967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1901951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9795900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5339044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992756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112201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41099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0325630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2193585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6714198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952224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612543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427301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1104686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7998679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025522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8387930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4279067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9529917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8815200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4246591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653345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