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1104507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229909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092368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230719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805940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5906785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8049715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8209859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5620910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193140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82035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6059440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6221653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9662688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9359233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730836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2602190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9705924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3664069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0120519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648279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2930159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9585687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2908747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6945209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388599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