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3287599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5853815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2027428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5175661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2236270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9690059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6780886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1154115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8253411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078851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8650377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9518843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7202643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8551616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3575205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8529797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479293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7328839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0306109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6855402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0454001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7401349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6242099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7717678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5315584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6793704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