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939425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6093823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44578337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5239449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1396134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8834158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73222918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9969684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8818014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63310480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90718180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07341426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1308368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93213461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96480117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36414341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24300960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61121558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4439602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9437888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3190493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6094387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72467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7221907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0558767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38820605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