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593984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28700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8071340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938945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99218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134486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469764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877127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664673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7273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8874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53362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862565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212268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432432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65250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50286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58691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64552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90278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99057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40620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304574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08207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350280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100755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