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5341143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6360416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07274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3656102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0456109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4980979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5873881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6688662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7682066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4476862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2571871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1303404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8691402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3814830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4572867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5842089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4679939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3594886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577532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7253933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3401542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2461632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4816820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2611823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2862347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196093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