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2650318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497529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5433391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2277174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03341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335947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9279171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6852571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6425351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2288024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1138346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43250915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348979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5532953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664766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998487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8713462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3038710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1926137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1008178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28665704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0565763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3379843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5689608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9723406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587307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