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7994838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7920915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0559733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8778570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18988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97302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98044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1084497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360328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432556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7741742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257754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933330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06313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483103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286333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33102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798177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6948883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087530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1375566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1122828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51236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4172884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6633480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394409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